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365" w:leader="none"/>
        </w:tabs>
        <w:jc w:val="center"/>
        <w:rPr/>
      </w:pPr>
      <w:r>
        <w:rPr>
          <w:b/>
          <w:sz w:val="28"/>
          <w:szCs w:val="28"/>
        </w:rPr>
        <w:t xml:space="preserve">о результатах публичных слушаний по проекту  решения Собрания представителей г.Владикавказ « Об утверждении Правил благоустройства территории муниципального образования г.Владикавказ (Дзауджикау)» 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7 ноября 2013 г.                                                        14.30</w:t>
        <w:tab/>
        <w:tab/>
        <w:tab/>
        <w:tab/>
        <w:tab/>
        <w:t xml:space="preserve">     г.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публичных слушаний:</w:t>
      </w:r>
      <w:r>
        <w:rPr>
          <w:sz w:val="28"/>
          <w:szCs w:val="28"/>
        </w:rPr>
        <w:t xml:space="preserve"> Обсуждение проекта «Правила благоустройства территории муниципального образования г.Владикавказ (Дзауджикау)»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ициаторы публичных слуша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лава муниципального образования г.Владикавказ Икоева Бэла Темирсолтанов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новлением главы муниципального образования г.Владикавказ от 8 октября 2013 года №06-п «О назначении и проведении публичных слушаний  по проекту решения Собрания представителей                  г. Владикавказ «Об утверждении Правил благоустройства территории муниципального образования г.Владикавказ (Дзауджикау)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ведения об опубликовании или обнародовании информации о публичных слушаниях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азета «Владикавказ» от 25.10.2013 № 193 (1543),  опубликованы постановление и оповещение о принятии постановления Главы муниципального образования г.Владикавказ от 08.10.2013 №06–п «О назначении публичных слушаний по проекту решения Собрания представителей г.Владикавказ «Об утверждении Правил благоустройства территории муниципального образования г.Владикавказ (Дзауджикау)», официальный сайт администрации г.Владикавказа (</w:t>
      </w:r>
      <w:r>
        <w:rPr>
          <w:i/>
          <w:sz w:val="28"/>
          <w:szCs w:val="28"/>
          <w:lang w:val="en-US"/>
        </w:rPr>
        <w:t>vladikavkaz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oseti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.</w:t>
      </w:r>
    </w:p>
    <w:p>
      <w:pPr>
        <w:pStyle w:val="Normal"/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Дата, место и время проведения публичных слуша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07 ноября 2013 года в актовом зале Администрации местного самоуправления в 14:30 по адресу: г.Владикавказ, площадь Штыба, 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i/>
          <w:sz w:val="28"/>
          <w:szCs w:val="28"/>
        </w:rPr>
        <w:t>Комитет жилищно-коммунального хозяйства и энергетики АМС г.Владикавка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перты публичных слушаний</w:t>
      </w:r>
      <w:r>
        <w:rPr>
          <w:sz w:val="28"/>
          <w:szCs w:val="28"/>
        </w:rPr>
        <w:t xml:space="preserve">: </w:t>
        <w:tab/>
        <w:tab/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Козырев Руслан Рамазанович – член общественной палаты АМС г.Владикавказа, заслуженный архитектор       </w:t>
      </w:r>
      <w:r>
        <w:rPr>
          <w:bCs/>
          <w:i/>
          <w:sz w:val="28"/>
          <w:szCs w:val="28"/>
        </w:rPr>
        <w:t>Российской Федерации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- Алборов Иван Давыдович  – профессор, председатель комиссии по экологии и благоустройству Совета общественности г.Владикавказ;</w:t>
      </w:r>
    </w:p>
    <w:p>
      <w:pPr>
        <w:pStyle w:val="Heading2"/>
        <w:numPr>
          <w:ilvl w:val="0"/>
          <w:numId w:val="0"/>
        </w:numPr>
        <w:tabs>
          <w:tab w:val="clear" w:pos="2280"/>
        </w:tabs>
        <w:suppressAutoHyphens w:val="false"/>
        <w:ind w:left="360" w:hanging="0"/>
        <w:jc w:val="both"/>
        <w:rPr/>
      </w:pPr>
      <w:r>
        <w:rPr>
          <w:i/>
          <w:sz w:val="28"/>
          <w:szCs w:val="28"/>
        </w:rPr>
        <w:t>- Кумаритов Алан Мелитонович – доктор технических наук, профессор СКГТУ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ённые для участия в публичных слушаниях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епутаты Собрания представителей г.Владикавказ;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иректора домоуправлений, управляющих компаний г.Владикавказ;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иректора Владикавказских муниципальных предприятий г.Владикавказ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дставители администрации местного самоуправления г.Владикавка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Количество участников публичных слушаний – </w:t>
      </w:r>
      <w:r>
        <w:rPr>
          <w:i/>
          <w:sz w:val="28"/>
          <w:szCs w:val="28"/>
          <w:u w:val="single"/>
        </w:rPr>
        <w:t xml:space="preserve">      45    </w:t>
      </w:r>
      <w:r>
        <w:rPr>
          <w:i/>
          <w:sz w:val="28"/>
          <w:szCs w:val="28"/>
        </w:rPr>
        <w:t xml:space="preserve">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872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20"/>
        <w:gridCol w:w="3780"/>
        <w:gridCol w:w="1980"/>
        <w:gridCol w:w="3240"/>
        <w:gridCol w:w="185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редставленного  про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р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поправ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четом попра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Пункт 6 статьи 8 раздела 2 «На территории общественных пространств (территории общественного назначения, общего пользования и иные территории, предназначенные для  публичного пользования) города Владикавказа, все преграды (уступы, ступени, пандусы, деревья, осветительное, информационное и уличное техническое оборудование, а также край тротуара в зонах остановок общественного транспорта и переходов через улицу) следует выделять полосами тактильного покрытия. Тактильное покрытие (противоскользящее) рекомендуется начинать на расстоянии не менее чем за 0,8 м до преграды, края улицы, начала опасного участка, изменения направления движения и т.п. Если на тактильном покрытии имеются продольные бороздки шириной более 15 мм и глубиной более 6 мм, их не рекомендуется располагать вдоль направления движения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ункт 6 статьи 8 раздела 2 </w:t>
            </w:r>
            <w:r>
              <w:rPr>
                <w:b/>
              </w:rPr>
              <w:t>исключи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орожного строительства, благоустройства и озеленения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Гадиев Э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ункт 2 статьи 37 раздела 3 «Обязательный перечень элементов благоустройства на территории бульваров и скверов включает: твердые виды покрытия дорожек и площадок, элементы сопряжения поверхностей, озеленение, скамьи, урны или малые контейнеры для мусора, осветительное оборудование, оборудование архитектурно-декоративного освещения. Возможно размещение технического оборудования (тележки "вода", "мороженое"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 пункте 2 статьи 37 раздела 3 </w:t>
            </w:r>
            <w:r>
              <w:rPr>
                <w:b/>
              </w:rPr>
              <w:t>слова</w:t>
            </w:r>
            <w:r>
              <w:rPr/>
              <w:t xml:space="preserve"> «осветительное оборудование, оборудование архитектурно-декоративного освещения» </w:t>
            </w:r>
            <w:r>
              <w:rPr>
                <w:b/>
              </w:rPr>
              <w:t>исключит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орожного строительства, благоустройства и озеленения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Гадиев Э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Пункт 2 статьи 37 раздела 3 читать (изложить в следующей редакции) «Обязательный перечень элементов благоустройства на территории бульваров и скверов включает: твердые виды покрытия дорожек и площадок, элементы сопряжения поверхностей, озеленение, скамьи, урны или малые контейнеры для мусора. Возможно размещение технического оборудования (тележки "вода", "мороженое")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ункт 2 статьи 67 раздела 8 «Аварийные работы проводятся владельцами сетей по телефонограмме или по уведомлению администрации местного самоуправления города Владикавказа (в нерабочие дни – уполномоченного органа администрации местного самоуправления города Владикавказа) с последующим оформлением разрешения в 3-дневный срок в порядке, установленном муниципальным правовым актом города Владикавказа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ункте 2 статьи 67 раздела 8 </w:t>
            </w:r>
            <w:r>
              <w:rPr>
                <w:b/>
              </w:rPr>
              <w:t>слова</w:t>
            </w:r>
            <w:r>
              <w:rPr/>
              <w:t xml:space="preserve"> «по телефонограмме или» </w:t>
            </w:r>
            <w:r>
              <w:rPr>
                <w:b/>
              </w:rPr>
              <w:t>исключи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орожного строительства, благоустройства и озеленения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Гадиев Э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ункт 2 статьи 67 раздела 8 читать (изложить в следующей редакции) «Аварийные работы проводятся владельцами сетей по уведомлению администрации местного самоуправления города Владикавказа (в нерабочие дни – уполномоченного органа администрации местного самоуправления города Владикавказа) с последующим оформлением разрешения в 3-дневный срок в порядке, установленном муниципальным правовым актом города Владикавказа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ункт 3 статьи 67 раздела 8 «Разрешение на производство работ выдается администрацией местного самоуправления города Владикавказа (или уполномоченным ею органом) при предъявл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- проекта проведения работ, согласованного с заинтересованными службами, отвечающими за сохранность инженерных коммуник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- схемы движения транспорта и пешеходов, согласованной с государственной инспекцией по безопасност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- условий производства работ, согласованных с администрацией местного самоуправления города Владикавказ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- календарного графика производства работ, а также соглашения (договора) с собственником или уполномоченным им лицом о восстановлении благоустройства земельного участка, на территории которого будут проводиться соответствующие работ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 пункте 3 статьи 67 раздела 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</w:rPr>
              <w:t>слова</w:t>
            </w:r>
            <w:r>
              <w:rPr/>
              <w:t xml:space="preserve"> « -проекта проведения работ, согласованного с заинтересованными службами, отвечающими за сохранность инженерных коммуник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- схемы движения транспорта и пешеходов, согласованной с государственной инспекцией по безопасност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- условий производства работ, согласованных с администрацией местного самоуправления города Владикавказ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 xml:space="preserve">- календарного графика производства работ, а также соглашения (договора) с собственником или уполномоченным им лицом о восстановлении благоустройства земельного участка, на территории которого будут проводиться соответствующие работы» </w:t>
            </w:r>
            <w:r>
              <w:rPr>
                <w:b/>
              </w:rPr>
              <w:t>исключить и заменить словами</w:t>
            </w:r>
            <w:r>
              <w:rPr/>
              <w:t xml:space="preserve"> «заявления на выдачу разрешения на производство земляных работ (по установленной форме). В заявлении указать дату производства работ. В заявлении конкретно и подробно должно быть указано все элементы благоустройства, нарушаемые в процессе производства земляных работ, с указанием сроков их восстановления, списка ответственных лиц за производство работ и восстановление нарушенных элементов благоустрой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Заявление должно содержать следующую информаци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наименование органа, в который направляется заявл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фамилию, имя, отчество заяв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очтовый адрес, по которому должны быть направлены ответ или уведомл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суть зая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личную подпись и да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редоставление договора, заключенного между заявителем и дорожно-строительной организацией, о восстановлении разрушенной части асфальтобетонного и газонного покрыт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роект производства работ (технические условия), включая работы в зонах расположения кабельных и воздушных линий электропередачи и линий связи, железнодорожных путей и других инженерных сетей с указанием сроков производства работ, ограждения территорий и перечня мероприятий по сохранности подземных и наземных работ инженерных коммуникаций, расположенных в зоне строительства, согласованный с соответствующими эксплуатационными организациями в части методов ведения работ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оставление документов удостоверяющих личность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ик Управления дорожного строительства, благоустройства и озеленения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Гадиев Э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ункт 3 статьи 67 раздела 8 читать (изложить в следующей редакции) «Разрешение на производство работ выдается администрацией местного самоуправления города Владикавказа (или уполномоченным ею органом) при предъявл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заявления на выдачу разрешения на производство земляных работ (по установленной форме). В заявлении указать дату производства работ. В заявлении конкретно и подробно должно быть указано все элементы благоустройства, нарушаемые в процессе производства земляных работ, с указанием сроков их восстановления, списка ответственных лиц за производство работ и восстановление нарушенных элементов благоустрой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Заявление должно содержать следующую информаци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наименование органа, в который направляется заявл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фамилию, имя, отчество заяв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очтовый адрес, по которому должны быть направлены ответ или уведомл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суть зая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личную подпись и да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редоставление договора, заключенного между заявителем и дорожно-строительной организацией, о восстановлении разрушенной части асфальтобетонного и газонного покрыт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роект производства работ (технические условия), включая работы в зонах расположения кабельных и воздушных линий электропередачи и линий связи, железнодорожных путей и других инженерных сетей с указанием сроков производства работ, ограждения территорий и перечня мероприятий по сохранности подземных и наземных работ инженерных коммуникаций, расположенных в зоне строительства, согласованный с соответствующими эксплуатационными организациями в части методов ведения раб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редоставление документов удостоверяющих личность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ункт 5 статьи 67 раздела 8 «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следует ликвидировать в полном объеме организациям, получившим разрешение (ордер) на производство работ, в сроки, согласованные с администрацией местного самоуправления города Владикавказа в разрешении (ордер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В течение 24 часов после окончания работ, независимо от времени года, восстановление покрытия проезжей части дороги должно быть восстановлено в пределах обеспечения безаварийного движения транспорта и возможности выполнения механизированной уборки. Конструкция дорожной одежды после ее вскрытия должна быть восстановлена в существующей конструкции в сроки, указанные в соглашении (договоре) о восстановлении нарушенного благоустройства, но не позднее 1 месяца - в весенне-летний период, и не позднее 2 месяцев – в осенне-зимний период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 пункте 5 статьи 67 раздела 8 </w:t>
            </w:r>
            <w:r>
              <w:rPr>
                <w:b/>
              </w:rPr>
              <w:t xml:space="preserve">слова </w:t>
            </w:r>
            <w:r>
              <w:rPr/>
              <w:t xml:space="preserve">«1 месяца - в весенне-летний период, и не позднее 2 месяцев – в осенне-зимний период» </w:t>
            </w:r>
            <w:r>
              <w:rPr>
                <w:b/>
              </w:rPr>
              <w:t>заменить словами «</w:t>
            </w:r>
            <w:r>
              <w:rPr/>
              <w:t>5 календарных дне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орожного строительства, благоустройства и озеленения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Гадиев Э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ункт 5 статьи 67 раздела 8 читать (изложить в следующей редакции) «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следует ликвидировать в полном объеме организациям, получившим разрешение (ордер) на производство работ, в сроки, согласованные с администрацией местного самоуправления города Владикавказа в разрешении (ордер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В течение 24 часов после окончания работ, независимо от времени года, восстановление покрытия проезжей части дороги должно быть восстановлено в пределах обеспечения безаварийного движения транспорта и возможности выполнения механизированной уборки. Конструкция дорожной одежды после ее вскрытия должна быть восстановлена в существующей конструкции в сроки, указанные в соглашении (договоре) о восстановлении нарушенного благоустройства, но не позднее 5 календарных дней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9 статьи 67 раздела 8 «В ночное время неработающие механизмы и машины должны убираться с проезжей части доро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есто производства работ должно быть ограждено типовыми ограждениями установленного образца, обеспечивающими безопасность людей и движение транспорта, с наступлением темноты место работы должно быть освещено фонарями с красным светом, оборудовано информационной табличкой, в которой указываютс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) наименование лица (подрядчика), осуществляющего земляные работы, с указанием почтового адреса и номера телефона ответственного за производство работ лиц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) реквизиты разрешения (ордера) на производство земляных работ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) наименование органа, выдавшего разрешение, и органов администрации местного самоуправления города Владикавказа, уполномоченных на осуществление контроля над проведением земляных работ и восстановлением нарушенного благоустройства, с указанием их почтовых адресов и номеров телефонов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граждения, количество и вид дорожных знаков, границы их установки при производстве работ на улицах города устанавливаются по согласованию с подразделением государственной инспекции безопасности дорожного движения Управления министерства внутренних дел по городу Владикавказ.</w:t>
            </w:r>
          </w:p>
          <w:p>
            <w:pPr>
              <w:pStyle w:val="Normal"/>
              <w:jc w:val="both"/>
              <w:rPr/>
            </w:pPr>
            <w:r>
              <w:rPr/>
              <w:t>Для обеспечения безопасности прохода пешеходов лица, производящие земляные работы, обязаны устанавливать настилы и мостики с перилами на расстоянии не менее, чем 200 м  друг от друга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ункте 9 статьи 67 раздела 8  </w:t>
            </w:r>
            <w:r>
              <w:rPr>
                <w:b/>
              </w:rPr>
              <w:t>слова</w:t>
            </w:r>
            <w:r>
              <w:rPr/>
              <w:t xml:space="preserve"> «с красным светом», «3) наименование органа, выдавшего разрешение, и органов администрации местного самоуправления города Владикавказа, уполномоченных на осуществление контроля над проведением земляных работ и восстановлением нарушенного благоустройства, с указанием их почтовых адресов и номеров телефонов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ограждения, количество и вид дорожных знаков, границы их установки при производстве работ на улицах города устанавливаются по согласованию с подразделением государственной инспекции безопасности дорожного движения Управления министерства внутренних дел по городу Владикавказ.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лючи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орожного строительства, благоустройства и озеленения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Гадиев Э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9 статьи 67 раздела 8 читать (изложить в следующей редакции) «В ночное время неработающие механизмы и машины должны убираться с проезжей части доро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есто производства работ должно быть ограждено типовыми ограждениями установленного образца, обеспечивающими безопасность людей и движение транспорта, с наступлением темноты место работы должно быть освещено фонарями, оборудовано информационной табличкой, в которой указываютс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) наименование лица (подрядчика), осуществляющего земляные работы, с указанием почтового адреса и номера телефона ответственного за производство работ лиц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) реквизиты разрешения (ордера) на производство земляных работ;</w:t>
            </w:r>
          </w:p>
          <w:p>
            <w:pPr>
              <w:pStyle w:val="Normal"/>
              <w:jc w:val="both"/>
              <w:rPr/>
            </w:pPr>
            <w:r>
              <w:rPr/>
              <w:t>Для обеспечения безопасности прохода пешеходов лица, производящие земляные работы, обязаны устанавливать настилы и мостики с перилами на расстоянии не менее, чем 200 м  друг от друга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9 статьи 67 раздела 8 «В ночное время неработающие механизмы и машины должны убираться с проезжей части доро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есто производства работ должно быть ограждено типовыми ограждениями установленного образца, обеспечивающими безопасность людей и движение транспорта, с наступлением темноты место работы должно быть освещено фонарями с красным светом, оборудовано информационной табличкой, в которой указываютс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) наименование лица (подрядчика), осуществляющего земляные работы, с указанием почтового адреса и номера телефона ответственного за производство работ лиц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) реквизиты разрешения (ордера) на производство земляных работ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) наименование органа, выдавшего разрешение, и органов администрации местного самоуправления города Владикавказа, уполномоченных на осуществление контроля над проведением земляных работ и восстановлением нарушенного благоустройства, с указанием их почтовых адресов и номеров телефонов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граждения, количество и вид дорожных знаков, границы их установки при производстве работ на улицах города устанавливаются по согласованию с подразделением государственной инспекции безопасности дорожного движения Управления министерства внутренних дел по городу Владикавказ.</w:t>
            </w:r>
          </w:p>
          <w:p>
            <w:pPr>
              <w:pStyle w:val="Normal"/>
              <w:jc w:val="both"/>
              <w:rPr/>
            </w:pPr>
            <w:r>
              <w:rPr/>
              <w:t>Для обеспечения безопасности прохода пешеходов лица, производящие земляные работы, обязаны устанавливать настилы и мостики с перилами на расстоянии не менее, чем 200 м друг от друга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ункте 9 статьи 67 раздела 8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в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, чем 200 м  друг от друг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ить слов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 более, чем 200 м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экологической безопасности ОАО «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ские сети водоотведения»Атаев Г.З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9 статьи 67 раздела 8 читать (изложить в следующей редакции) «В ночное время неработающие механизмы и машины должны убираться с проезжей части доро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есто производства работ должно быть ограждено типовыми ограждениями установленного образца, обеспечивающими безопасность людей и движение транспорта, с наступлением темноты место работы должно быть освещено фонарями с красным светом, оборудовано информационной табличкой, в которой указываютс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) наименование лица (подрядчика), осуществляющего земляные работы, с указанием почтового адреса и номера телефона ответственного за производство работ лиц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) реквизиты разрешения (ордера) на производство земляных работ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) наименование органа, выдавшего разрешение, и органов администрации местного самоуправления города Владикавказа, уполномоченных на осуществление контроля над проведением земляных работ и восстановлением нарушенного благоустройства, с указанием их почтовых адресов и номеров телефонов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граждения, количество и вид дорожных знаков, границы их установки при производстве работ на улицах города устанавливаются по согласованию с подразделением государственной инспекции безопасности дорожного движения Управления министерства внутренних дел по городу Владикавказ.</w:t>
            </w:r>
          </w:p>
          <w:p>
            <w:pPr>
              <w:pStyle w:val="Normal"/>
              <w:jc w:val="both"/>
              <w:rPr/>
            </w:pPr>
            <w:r>
              <w:rPr/>
              <w:t>Для обеспечения безопасности прохода пешеходов лица, производящие земляные работы, обязаны устанавливать настилы и мостики с перилами на расстоянии не более, чем 200 м друг от друга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 статьи 69 раздела 8 «Процент неработающих светильников на основных площадях, магистралях и улицах не должен превышать 3%, и 5% - на других территориях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подземных переходах процент неработающих светильников не должен превышать 10%, как в дневном, так и ночном режимах (при числе задействованных в переходе светильников менее 10 допускается один неработающий светильник)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ункте 2 статьи 69 раздела 8 </w:t>
            </w:r>
            <w:r>
              <w:rPr>
                <w:b/>
              </w:rPr>
              <w:t xml:space="preserve">слова </w:t>
            </w:r>
            <w:r>
              <w:rPr/>
              <w:t xml:space="preserve">«3%, и», «- на других территориях» </w:t>
            </w:r>
            <w:r>
              <w:rPr>
                <w:b/>
              </w:rPr>
              <w:t>исключи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жилищно-коммунального хозяйства и энергетики 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Бирагов А.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 статьи 69 раздела 8 читать (изложить в следующей редакции) «Процент неработающих светильников на основных площадях, магистралях и улицах не должен превышать 5%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подземных переходах процент неработающих светильников не должен превышать 10%, как в дневном, так и ночном режимах (при числе задействованных в переходе светильников менее 10 допускается один неработающий светильник)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статьи 69 раздела 8 «Металлические опоры, кронштейны и другие элементы устройств наружного освещения и контактной сети должны содержаться в чистоте, не иметь очагов коррозии и окрашиваться балансодержателями, собственниками указанных объектов по мере необходимости, но не реже одного раза в год - весной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ункте 3 статьи 69 раздела 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 год - весной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«в три года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жилищно-коммунального хозяйства и энергетики 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Бирагов А.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статьи 69 раздела 8 читать (изложить в следующей редакции) «Металлические опоры, кронштейны и другие элементы устройств наружного освещения и контактной сети должны содержаться в чистоте, не иметь очагов коррозии и окрашиваться балансодержателями, собственниками указанных объектов по мере необходимости, но не реже одного раза в три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.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 раздела 1 «… 27) урна – емкость для сбора твердых бытовых отходов, объемом до 0,5 куб. м., представляющая собой бак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ю 2 раздела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ь пунктом 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28) охранная зона инженерных коммуникаций – минимально допустимая ширина земельного участка вдоль трассы, определенная СНиП, в пределах которого не допускается производить действия, которые могут повлечь нарушения нормальной работы инженерных коммуникац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Доктор технических наук, профессор СКГТУ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/>
              <w:t>Кумаритов А.М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ю 2 раздела 1 читать (изложить в следующей редакции) «28) охранная зона инженерных коммуникаций – минимально допустимая ширина земельного участка вдоль трассы, определенная СНиП, в пределах которого не допускается производить действия, которые могут повлечь нарушения нормальной работы инженерных коммуникаций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ья 47 раздела 5 «… 6. Благоустройство территорий водоохранных зон производится в соответствии с водным законодательством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атью 47 раздела 5                        </w:t>
            </w:r>
            <w:r>
              <w:rPr>
                <w:b/>
              </w:rPr>
              <w:t xml:space="preserve">дополнить пунктом 7 </w:t>
            </w:r>
            <w:r>
              <w:rPr/>
              <w:t>«7. Собственник инженерных сетей поддерживает необходимое техническое состояние, обеспечивающее их безопасную эксплуатацию и хороший внешний ви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охранной зоне инженерных сетей запрещ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изводить работы без согласования с собственником, а в особых случаях в его присутств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кладировать строительные материалы, оборудование, хранить горюче-смазочные материалы и активные химические ве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озводить временные строения и заборы, подходы и подъезды к инженерным сет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танавливать спортивные и игровые площадки, несанкционированные рынки, остановочные пункты общественного транспорта, стоянки всех видов машин и механизмов, гараж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траивать свалки, разжигать костры, сжигать бытовой мусор и производственные отх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крывать, снимать, засыпать люки камер тепловых с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брасывать в камеры мусор, отходы, снег и т.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Прокладка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Доктор технических наук, профессор СКГТУ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/>
              <w:t>Кумаритов А.М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jc w:val="left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ью 47 раздела 5 читать (изложить в следующей редакции) ««7. Собственник инженерных сетей поддерживает необходимое техническое состояние, обеспечивающее их безопасную эксплуатацию и хороший внешний ви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охранной зоне инженерных сетей запрещ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изводить работы без согласования с собственником, а в особых случаях в его присутств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кладировать строительные материалы, оборудование, хранить горюче-смазочные материалы и активные химические ве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озводить временные строения и заборы, подходы и подъезды к инженерным сет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танавливать спортивные и игровые площадки, несанкционированные рынки, остановочные пункты общественного транспорта, стоянки всех видов машин и механизмов, гараж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траивать свалки, разжигать костры, сжигать бытовой мусор и производственные отх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крывать, снимать, засыпать люки камер тепловых с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брасывать в камеры мусор, отходы, снег и т.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Прокладка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ункт 2 статьи 20 раздела 2 «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к.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пункте 2 статьи 20 раздела 2 </w:t>
            </w:r>
            <w:r>
              <w:rPr>
                <w:b/>
              </w:rPr>
              <w:t>слова</w:t>
            </w:r>
            <w:r>
              <w:rPr/>
              <w:t xml:space="preserve"> «вечером при снижении уровня естественной освещенности до 20 лк» </w:t>
            </w:r>
            <w:r>
              <w:rPr>
                <w:b/>
              </w:rPr>
              <w:t>заменить словами «</w:t>
            </w:r>
            <w:r>
              <w:rPr/>
              <w:t>в темное время суток автоматически при освещенности ниже 20 ЛК.</w:t>
            </w:r>
            <w:r>
              <w:rPr>
                <w:b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Профессор, председатель Комиссии по экологии и благоустрой-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ству 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Совета обществен-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ности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Владикавказ</w:t>
            </w:r>
          </w:p>
          <w:p>
            <w:pPr>
              <w:pStyle w:val="Normal"/>
              <w:jc w:val="right"/>
              <w:rPr/>
            </w:pPr>
            <w:r>
              <w:rPr/>
              <w:t>Алборов И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ункт 2 статьи 20 раздела 2 читать (изложить в следующей редакции) «Включение всех групп осветительных установок независимо от их ведомственной принадлежности производится в темное время суток автоматически при освещенности ниже 20 ЛК.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нкт 7 статьи 36 раздела 3 «Специализированные парки муниципального образования предназначены для организации специализированных видов отдыха. Состав и количество парковых сооружений, элементы благоустройства зависят от тематической направленности парка, определяются заданием на проектирование и проектным решением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пункте 7 статьи 36 раздела 3 </w:t>
            </w:r>
            <w:r>
              <w:rPr>
                <w:b/>
              </w:rPr>
              <w:t>после слов</w:t>
            </w:r>
            <w:r>
              <w:rPr/>
              <w:t xml:space="preserve"> «для организации специализированных видов отдыха» </w:t>
            </w:r>
            <w:r>
              <w:rPr>
                <w:b/>
              </w:rPr>
              <w:t>дополнить словами</w:t>
            </w:r>
            <w:r>
              <w:rPr/>
              <w:t xml:space="preserve"> «должны быть обеспечены туалетными комнатами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Профессор, председатель Комиссии по экологии благоустрой-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ству 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Совета обществен-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ности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Владикавказ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Алборов И.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нкт 7 статьи 36 раздела 3 читать (изложить в следующей редакции) «Специализированные парки муниципального образования предназначены для организации специализированных видов отдыха должны быть обеспечены туалетными комнатами». Состав и количество парковых сооружений, элементы благоустройства зависят от тематической направленности парка, определяются заданием на проектирование и проектным решением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я уполномоченного органа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обсуждения проекта «Правила благоустройства территории муниципального образования г.Владикавказ (Дзауджикау)»: 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итать публичные слушания состоявшимися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2. Одобрить проект решения Собрания представителей г.Владикавказ «Об утверждении Правил благоустройства территории муниципального образования г.Владикавказ (Дзауджикау)» с учетом всех поступивших поправок и высказанных  экспертами предложений. 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3. Направить настоящее заключение и протокол о результатах публичных слушаний с учетом всех поступивших поправок и высказываний в ходе публичных слушаний предложений главе МО г.Владикавказа для принятия соответствующего решения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4. Рекомендовать Собранию представителей г.Владикавказ утвердить «Правила благоустройства территории муниципального образования г.Владикавказ   (Дзауджикау)». 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Опубликовать заключение о результатах публичных слушаний в официальном печатном органе муниципального образования г.Владикавказ – газете «Владикавказ» и разместить на официальном сайте администрации местного самоуправления г.Владикавказ и Собрания представителей г.Владикавказ.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уполномоченного органа</w:t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b/>
          <w:sz w:val="28"/>
          <w:szCs w:val="28"/>
        </w:rPr>
        <w:tab/>
        <w:tab/>
        <w:t>К.Э. Кучиев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</w:t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И.В.Торчинова</w:t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i/>
      <w:sz w:val="28"/>
    </w:rPr>
  </w:style>
  <w:style w:type="character" w:styleId="WW8Num2z1">
    <w:name w:val="WW8Num2z1"/>
    <w:qFormat/>
    <w:rPr>
      <w:rFonts w:ascii="Symbol" w:hAnsi="Symbol" w:cs="Symbol"/>
      <w:i/>
      <w:sz w:val="2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28"/>
    </w:rPr>
  </w:style>
  <w:style w:type="character" w:styleId="WW8Num10z1">
    <w:name w:val="WW8Num10z1"/>
    <w:qFormat/>
    <w:rPr>
      <w:rFonts w:ascii="Symbol" w:hAnsi="Symbol" w:cs="Symbol"/>
      <w:i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1z1">
    <w:name w:val="WW8Num31z1"/>
    <w:qFormat/>
    <w:rPr>
      <w:rFonts w:ascii="Symbol" w:hAnsi="Symbol" w:cs="Symbol"/>
      <w:b/>
      <w:sz w:val="28"/>
      <w:szCs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i/>
      <w:sz w:val="28"/>
    </w:rPr>
  </w:style>
  <w:style w:type="character" w:styleId="WW8Num42z1">
    <w:name w:val="WW8Num42z1"/>
    <w:qFormat/>
    <w:rPr>
      <w:rFonts w:ascii="Symbol" w:hAnsi="Symbol" w:cs="Symbol"/>
      <w:i/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0:00Z</dcterms:created>
  <dc:creator>1</dc:creator>
  <dc:description/>
  <dc:language>en-US</dc:language>
  <cp:lastModifiedBy>Владелец</cp:lastModifiedBy>
  <cp:lastPrinted>2013-11-14T08:48:00Z</cp:lastPrinted>
  <dcterms:modified xsi:type="dcterms:W3CDTF">2013-12-17T10:53:00Z</dcterms:modified>
  <cp:revision>172</cp:revision>
  <dc:subject/>
  <dc:title>РЕШЕНИЕ</dc:title>
</cp:coreProperties>
</file>